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ind w:left="-595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Комитета по ветеринар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8.2025  № 101-од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Par115"/>
      <w:bookmarkEnd w:id="0"/>
      <w:r>
        <w:rPr>
          <w:b/>
          <w:sz w:val="28"/>
          <w:szCs w:val="28"/>
        </w:rPr>
        <w:t xml:space="preserve">Областной стандарт качества оказ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роведение мероприятий по защите населения от болезней общих для человека и животных и пищевых отравлений»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чик Стандарта качества оказания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 xml:space="preserve"> Комитет по ветеринарии Мурманской области (далее – Комитет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именов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овый номер: 750019.Р.57.0.15120001004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мероприятий по защите населения от болезней общих для человека и животных и пищевых отравлений (далее – государственная услуга)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ветеринарно-санитарной экспертизы сырья и продукции животного происхождения на трихинеллез; стационар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(формы) оказания государственной услуг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отбор проб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государственной услуги</w:t>
      </w:r>
      <w:bookmarkStart w:id="1" w:name="P47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оответствия мяса и продуктов убоя требованиям, предусмотренным техническим регламентом «О безопасности пищевой продукции» и техническим регламентом «О безопасности мяса и мясной продукции»;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благополучия в ветеринарном отношении хозяйств происхождения животных, от которых получены мясо и продукты убоя, подлежащие ветеринарно-санитарной экспертизе; 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годности мяса и продуктов убоя к использованию для пищевых целей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возмездности (безвозмездности) оказания государственной услуги, включая информацию о порядке, размере и основаниях взимания платы за оказание  государственной услуги:    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оказывается бесплатно в рамках государственного задания, утвержденного Комитетом.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оказания государственной услуги осуществляется в пределах бюджетных ассигнований, предусмотренных в областном бюджете на соответствующие цели. 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рмины и определения, используемые в стандарт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Стандарте используются основные понятия, определенные в Законе Мурманской области от 07.11.2013 № 1672-01-ЗМО «Об областных стандартах качества оказания (выполнения) государственных услуг (работ)»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настоящего Стандарта используются также следующие понятия: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цель оказания государственной услуги – конечный результат, на который направлен процесс оказания  государственной услуги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ценки качества выполнения государственной услуги – показатели, характеризующие результат выполнения работы и качество условий ее выполнения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хинеллез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остро или хронически протекающая инвазионная болезнь всеядных, в том числе свиней, плотоядных животных, лошадей, а также грызунов; болезнь, общая для человека и животных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Правовые основы оказания государствен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еречень нормативных правовых актов, устанавливающих основания оказания государственной услуг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Ф от 14.05.1993 № 4979-1 «О ветеринарии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Мурманской области от 13.02.2007 № 835-01-ЗМО «Об организации проведения на территории Мурманской области мероприятий по предупреждению и ликвидации болезней животных, их лечению, защите населения от болезней, общих для человека и животных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Мурманской области от 07.11.2013 № 1672-01-ЗМО «Об областных стандартах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Мурманской области от 03.02.2014                        № 35-ПП «Об утверждении порядка разработки, утверждения и изменения областных стандартов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й региональный перечень государственных (муниципальных) услуг и работ, утвержденный в установленном порядке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, утвержденное Комитето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ГОБВУ «Мурманская облСББЖ» (далее – Учреждение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еречень нормативных правовых актов, устанавливающих требования к условиям и процедурам выполнения государственной рабо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сельхоза России от 28.04.2022 № 269 «Об утверждении Ветеринарных правил убоя животных и Ветеринарных правил назначения и проведения ветеринарно-санитарной экспертизы мяса и продуктов убоя (промысла) животных, предназначенных для переработки и (или) реализации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сельхоза России от 26.03.2020 № 154 «Об утверждении Ветеринарных правил осуществления профилактических, диагностических, ограничительных и иных мероприятий, установления и отмены карантина и иных ограничений, направленных на предотвращение распространения и ликвидацию очагов трихинеллеза»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и характеристика потенциальных потребителей государственной услуги: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собственниками (владельцами) мяса и продуктов убоя (промысла) животных (далее – владельцы мяса и продуктов убоя (промысла) животных);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 xml:space="preserve"> Показатели оценки качества оказания (выполнения)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>приложение к настоящему Стандарт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tabs>
          <w:tab w:val="clear" w:pos="141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роцедурам оказания (выполнения) государственной услуг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>Перечень документов, необходимых для оказания государственной услуги:</w:t>
      </w:r>
    </w:p>
    <w:p>
      <w:pPr>
        <w:pStyle w:val="Normal"/>
        <w:tabs>
          <w:tab w:val="clear" w:pos="141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государственное задание;</w:t>
      </w:r>
    </w:p>
    <w:p>
      <w:pPr>
        <w:pStyle w:val="Normal"/>
        <w:tabs>
          <w:tab w:val="clear" w:pos="141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владельца мяса и продуктов убоя (промысла) или его уполномоченного представителя.</w:t>
      </w:r>
    </w:p>
    <w:p>
      <w:pPr>
        <w:pStyle w:val="Normal"/>
        <w:tabs>
          <w:tab w:val="clear" w:pos="141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.</w:t>
        <w:tab/>
        <w:t xml:space="preserve"> Порядок оказания (выполнения) государственной услуги: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осуществляется в соответствии с государственным заданием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инарно-санитарная экспертиза на трихинеллез назначается и проводится специалистами в области ветеринарии Учреждения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проб мяса и продуктов убоя для проведения ветеринарно-санитарной экспертизы на трихинеллез осуществляется специалистами в области ветеринарии Учреждения на убойных пунктах, рынках, в структурных подразделениях Учреждения при содействии их владельца или его уполномоченного представителя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ю на трихинеллез подлежит мясо нутрий, бобров, ондатр (далее - грызуны), барсуков, лошадей, всеядных животных, в том числе свиней, медведей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бор проб на трихинеллез проводится путем среза ножек диафрагмы (при отсутствии возможности среза ножек диафрагмы срезаются межреберные, жевательные, шейные мышцы или мышцы языка, пищевода, гортани).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3.</w:t>
        <w:tab/>
        <w:t xml:space="preserve"> Перечень оснований для приостановления оказания или отказа в оказании государственной услуги:</w:t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 вправе приостановить оказание государственной услуги или отказаться от оказания услуги, за исключением досрочного прекращения исполнения государственного задания по основаниям, установленным законодательством.</w:t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9.4.</w:t>
        <w:tab/>
        <w:t xml:space="preserve">  Порядок обжалования решений, действий (бездействия) должностных лиц государственных областных учреждений в процессе оказания государственной услуги в случае несоответствия государственной услуги  Стандарту: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Потребитель государственной услуги вправе обжаловать решения, действия (бездействие) должностных лиц учреждения в процессе оказания государственной услуги в случае несоответствия государственной услуги Стандарту.  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имеет право на обжалование действий (бездействия) и решений должностных лиц в досудебном (внесудебном) порядке и судебном порядке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досудебном (внесудебном) порядке могут обжаловаться действия (бездействие) и решения должностных лиц, участвующих в оказании государственной услуги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(бездействие) должностных лиц и решения, принятые в ходе оказания государственной услуги, могут быть обжалованы заявителем в суд по месту его жительства или по месту нахождения учреждения, должностного лица, решение, действие (бездействие) которых оспариваются.   Потребитель вправе обратиться в вышестоящий в порядке подчиненности орган  Комитет по ветеринарии Мурманской области.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Требования к материально-техническому обеспечению оказания (выполнения) государственной услуги: 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27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Состояние зданий и помещений должно соответствовать действующим строительным, противопожарным, санитарно-гигиеническим нормам и правилам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 </w:t>
            </w:r>
            <w:r>
              <w:rPr/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легающая терри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рритория здания в темное время суток должна быть освещен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 xml:space="preserve">Наличие в учреждении санитарно-бытовых и административно-хозяйственных помещений (гардероб, туалетная комната, санузел). 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Стены и полы помещений для оказания государственной услуги должны быть облицованы материалами, влагостойкими и устойчивыми к действию моющих и дезинфицирующих средств.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Площадь и состояние помещений должны отвечать требованиям к безопасности труда работник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03.1999 № 52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«О санитарно-эпидемиологическом благополучии населения» 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правила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анспортные средства должны находиться в технически исправном состоянии, </w:t>
            </w:r>
            <w:r>
              <w:rPr>
                <w:spacing w:val="1"/>
                <w:shd w:fill="FFFFFF" w:val="clear"/>
              </w:rPr>
              <w:t xml:space="preserve">соответствовать требованиям безопасности дорожного движения и охраны окружающей среды,  должны быть </w:t>
            </w:r>
            <w:r>
              <w:rPr/>
              <w:t>укомплектованы необходимым оборудованием (</w:t>
            </w:r>
            <w:r>
              <w:rPr>
                <w:spacing w:val="1"/>
                <w:shd w:fill="FFFFFF" w:val="clear"/>
              </w:rPr>
              <w:t xml:space="preserve">огнетушитель, аптечка, знак аварийной остановки)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Постановление Правительства РФ от 23.10.1993 № 1090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Правилах дорожного движения»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, средства и материа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иметь в своем распоряжении специальное и табельное техническое оснащение, в состав которого входят аппаратура, приборы, оборудование, приспособления,  инструменты и другие технические устройства и средства, используемые при выполнении действий по предоставлению услуги потребителям.</w:t>
            </w:r>
          </w:p>
          <w:p>
            <w:pPr>
              <w:pStyle w:val="Normal"/>
              <w:autoSpaceDE w:val="false"/>
              <w:rPr/>
            </w:pPr>
            <w:r>
              <w:rPr/>
              <w:t>Оборудование должно  иметь технические паспорт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реждение должно </w:t>
            </w:r>
            <w:r>
              <w:rPr>
                <w:shd w:fill="FFFFFF" w:val="clear"/>
              </w:rPr>
              <w:t>иметь телефонную связь и доступ в к сети Интерне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4.05.1993 № 4979-1 «О ветеринарии»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Учреждения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  <w:tab/>
        <w:t xml:space="preserve">Требования к законности и безопасности оказания (выполнения) государственной услуги: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69"/>
        <w:gridCol w:w="336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Разрешительные докумен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Не требуютс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стоя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соответствовать требованиям санитарных правил и иных нормативных правовых актов Российской Федераци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Федеральный закон от 30.03.1999 № 52-ФЗ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санитарно-эпидемиологическом благополучии населения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: установками автоматической пожарной сигнализацией; средствами извещения о пожаре; первичными средствами пожаротушения; схемами эвакуаци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21.12.1994 № 69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пожарной безопасности»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22.07.2008 № 123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Технический регламент о требованиях пожарной безопасности» </w:t>
            </w:r>
          </w:p>
        </w:tc>
      </w:tr>
      <w:tr>
        <w:trPr>
          <w:trHeight w:val="11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альная безопас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 кнопкой экстренного вызова правоохранительных органов или охран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от 06.03.2006 №35-ФЗ «О противодействии терроризм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ологическая безопас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государственной услуги осуществляется в специальной одежде, специальной обуви и средствах индивидуальной защиты.</w:t>
            </w:r>
          </w:p>
          <w:p>
            <w:pPr>
              <w:pStyle w:val="Normal"/>
              <w:autoSpaceDE w:val="false"/>
              <w:rPr/>
            </w:pPr>
            <w:r>
              <w:rPr/>
              <w:t>В местах оказания услуги должна быть аптечка первой доврачебной помощ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Трудовой кодекс Российской Федерации»  от 30.12.2001 № 197-ФЗ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(статья 221)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ые правила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2.</w:t>
        <w:tab/>
        <w:t xml:space="preserve">Требования к доступности государственной услуги для потребителей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жиме работы ГОБВУ «Мурманская облСББЖ», условиях предоставления услуги размещается на официальном сайте Учреждения (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http://www.mosbbg.ru</w:t>
      </w:r>
      <w:r>
        <w:rPr>
          <w:rFonts w:cs="Times New Roman" w:ascii="Times New Roman" w:hAnsi="Times New Roman"/>
          <w:sz w:val="28"/>
          <w:szCs w:val="28"/>
          <w:lang w:eastAsia="ru-RU"/>
        </w:rPr>
        <w:t>) и информационных стендах в местах оказания государственной услуги (перечень основных видов ветеринарных услуг и формы их предоставления; образцы типовых договоров; сведения об органе по защите прав потребителей; контактная информация).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13.</w:t>
        <w:tab/>
        <w:t xml:space="preserve">Требования к уровню кадрового обеспечения оказания (выполнения) государственной услуги: </w:t>
      </w:r>
    </w:p>
    <w:tbl>
      <w:tblPr>
        <w:tblW w:w="971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6"/>
        <w:gridCol w:w="1985"/>
        <w:gridCol w:w="1984"/>
        <w:gridCol w:w="1843"/>
        <w:gridCol w:w="2126"/>
      </w:tblGrid>
      <w:tr>
        <w:trPr>
          <w:trHeight w:val="16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Нормативная 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 xml:space="preserve">НПА,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устанавливающий нормативную чис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Уровень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Периодичность мероприятий по переподготовке, повышению квалификации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вр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должны иметь высшее профессион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фельдш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пециалисты должны иметь среднее профессиональное образ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колич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дительское удостоверение категории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</w:tr>
    </w:tbl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  <w:tab/>
        <w:t xml:space="preserve">Требования к уровню информационного обеспечения потребителей государственной услуги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0"/>
        <w:gridCol w:w="5812"/>
        <w:gridCol w:w="2126"/>
      </w:tblGrid>
      <w:tr>
        <w:trPr>
          <w:trHeight w:val="4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олучения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обновления информации</w:t>
            </w:r>
          </w:p>
        </w:tc>
      </w:tr>
      <w:tr>
        <w:trPr>
          <w:trHeight w:val="13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формационных материалов на информационных стендах и на официальном сайте  Учре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юридический и почтовый адрес Учреждения и его структурных подраздел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номера телефонов, адреса официального сайта Учреждения в сети Интернет и электронной поч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режим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еречень оказываемых государственных услу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орядок обжалования решений, действий                (бездействия) должностных лиц Учрежд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адрес, контактные телефоны Комитета по ветеринарии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, но не реже 2 раз в год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5.</w:t>
        <w:tab/>
        <w:t xml:space="preserve">Требования к организации учета мнения потребителей о качестве оказания государственной услуг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чие книги отзывов и предложений, которая предоставляется получателем государственной услуги по его требованию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зывы и предложения получателей государственной услуги рассматриваются ежемесячно с принятием при необходимости соответствующих мер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ация приема, регистрации, рассмотрения обращений потребителей государственных услуг и подготовка ответов на них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едение опросов потребителей услуг не реже 1 раза в год в целях выявления их мнения относительно качества предоставляемых государственных услуг.</w:t>
      </w:r>
    </w:p>
    <w:p>
      <w:pPr>
        <w:pStyle w:val="ConsPlusNonformat"/>
        <w:tabs>
          <w:tab w:val="clear" w:pos="1418"/>
          <w:tab w:val="left" w:pos="426" w:leader="none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6.</w:t>
        <w:tab/>
        <w:t>Иные требования, необходимые для обеспечения оказания государственной услуги на высоком качественном уровне, определяемые Исполнительным органом государственной власти Мурман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Стандарту</w:t>
            </w:r>
          </w:p>
        </w:tc>
      </w:tr>
    </w:tbl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оценки качества оказания государственной услуги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2090"/>
        <w:gridCol w:w="2091"/>
        <w:gridCol w:w="2552"/>
      </w:tblGrid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аименование показателя качества, единицы измер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ормативное значение показателя каче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Источник информации получения данных для определения фактического значения</w:t>
            </w:r>
          </w:p>
        </w:tc>
      </w:tr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результат оказания государственной услуги 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Количество отобранных проб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 шту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Согласно государственному заданию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Отчет о выполнении государственного зада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условия, влияющие на качество процесса оказания государственной услуги 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. Требования к материально-техническому обеспечению оказания 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 xml:space="preserve">Уровень обеспечения необходимыми зданиями,  транспортными средствами, оборудованием для оказания государственной услуги. 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. Требования к законности и безопасности оказания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санитарного состояния помещений установленным требованиям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противопожарной безопасности помещений установленным требования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безопасности в области обращения лекарственных средств для ветеринарного применения установленным требования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биологической безопасности установленым требованиям Стандарта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3. Требования к доступности государственной услуги для потребителей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доступности информации об оказываемой государственной услуге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4. Требования к уровню кадрового обеспечения оказания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фактического количества персонала, задействованного для оказания государственной услуги к  штатной численности персонала на оказание  государственной услуги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%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 = Чф / Чш X 100, где: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 - Уровень соответствия фактического количества персонала, задействованного для оказания государственной услуги  к  штатной численности персонала на оказание  государственной услуги, проценты;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Чф - численность персонала, фактически оказывающая государственную услугу в отчетном периоде, единицы;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Чш – штатная численность персонала на оказание государствен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5. Требования к уровню информационного обеспечения потребителей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Полнота размещения информационных материалов на информационных стендах и на официальном сайте  Учреждения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6. Требования к организации учета мнения потребителей о качестве оказания 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Наличие книги отзывов и предложений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Процент обоснованных жалоб потребителей, по которым приняты меры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Единица измерения: 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/ Ж x 100, где: </w:t>
            </w:r>
          </w:p>
          <w:p>
            <w:pPr>
              <w:pStyle w:val="Style19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- число обоснованных жалоб потребителей, поступивших в отчетном периоде, по которым приняты меры;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>Ж - общее количество обоснованных жалоб потребителей, поступивших в отчетном периоде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</w:tbl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/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44" w:hRule="atLeast"/>
        </w:trPr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риложение к Стандарту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sz w:val="28"/>
          <w:szCs w:val="28"/>
        </w:rPr>
        <w:t>Значения весовых коэффициентов показателей оценки качества оказания государственной услуги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Uv3um">
    <w:name w:val="uv3u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18:57:00Z</dcterms:created>
  <dc:creator>Данилова Ю.С.</dc:creator>
  <dc:description/>
  <cp:keywords/>
  <dc:language>en-US</dc:language>
  <cp:lastModifiedBy>Должанова</cp:lastModifiedBy>
  <cp:lastPrinted>2025-08-19T17:01:00Z</cp:lastPrinted>
  <dcterms:modified xsi:type="dcterms:W3CDTF">2025-08-19T14:02:00Z</dcterms:modified>
  <cp:revision>17</cp:revision>
  <dc:subject/>
  <dc:title>Приложение</dc:title>
</cp:coreProperties>
</file>