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9.Р.57.0.1509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етеринарно-санитарных мероприятий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дение мероприятий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/>
      </w:pPr>
      <w:r>
        <w:rPr>
          <w:sz w:val="28"/>
          <w:szCs w:val="28"/>
        </w:rPr>
        <w:t>Предотвращение возникновения и распространения на территории Мурманской области заразных болезней животных (птиц) и болезней общих для человека и животных (птиц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07.11.2024 № 669 «Об утверждении перечня биологических отходов» </w:t>
      </w:r>
    </w:p>
    <w:p>
      <w:pPr>
        <w:pStyle w:val="Style19"/>
        <w:spacing w:lineRule="atLeast" w:line="230" w:before="0" w:after="0"/>
        <w:ind w:firstLine="709"/>
        <w:jc w:val="both"/>
        <w:rPr/>
      </w:pPr>
      <w:r>
        <w:rPr>
          <w:sz w:val="28"/>
          <w:szCs w:val="28"/>
        </w:rPr>
        <w:t>Приказ Минсельхоза России от 11.11.2024 № 677 «Об утверждении Ветеринарных правил сбора, хранения, перемещения, утилизации и уничтожения биологических отходов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.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ладельцы личных подсобных хозяйств, являющиеся собственниками (владельцами) животных;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администрации муниципальных образований, на территории которых обнаружены бесхозяйные биологические отходы;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Министерство природных ресурсов, экологии и рыбного хозяйства Мурманской области  (далее – МПР МО) в случае обнаружения павших диких животных (птиц),  в том числе на особо охраняемых природных территориях регионального значения, а также диких животных, погибших в результате дорожно-транспортных происшествий;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УМВД России по Мурманской области, другие государственные учреждения (службы) в случае наличия трупов животных или их останков после проведения экспертиз, патологоанатомических исследований;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труктурные подразделения ГОБВУ «Мурманская облСББЖ»;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ГОБВУ «Мурманская облветлаборатория»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задание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лан мероприятий по ликвидации эпизоотического очага заразных болезней животных и предотвращению распространения их возбудителя, утвержденный председателем Комитета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(обращение) потенциальных потребителей государственной услуги об уничтожении биологических отходов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ый сопроводительный документ на биологические отходы, оформленный в соответствии с Ветеринарными правилами организации работы по оформлению ветеринарных сопроводительных документов, Порядком оформления ветеринарных сопроводительных документов в электронной форме и Порядком оформления ветеринарных сопроводительных документов на бумажных носителях, утвержденными приказом Минсельхоза России от 13.12.2022 № 862.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ничтожение умеренно опасных и особо опасных биологических отходов, предусмотренных П</w:t>
      </w:r>
      <w:r>
        <w:rPr>
          <w:rFonts w:cs="Times New Roman" w:ascii="Times New Roman" w:hAnsi="Times New Roman"/>
          <w:sz w:val="28"/>
          <w:szCs w:val="28"/>
        </w:rPr>
        <w:t xml:space="preserve">еречнем биологических отходов, утвержденным приказом Минсельхоза России от 07.11.2024 № 669,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рематорных установках Учреждения способом сжиг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ологических отходов, образованных при </w:t>
      </w:r>
      <w:r>
        <w:rPr>
          <w:rFonts w:cs="Times New Roman" w:ascii="Times New Roman" w:hAnsi="Times New Roman"/>
          <w:sz w:val="28"/>
          <w:szCs w:val="28"/>
        </w:rPr>
        <w:t xml:space="preserve">ликвидации эпизоотических очагов заразных болезней живот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бъемах, не превышающих технические возможности крематорных установок; 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иологических отходов, образованных в личных подсобных хозяйствах граждан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вших диких животных (птиц), в том числе погибших в результате дорожно-транспортных происшествий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упов животных или их останков, доставленных представителями УМВД России по Мурманской области или другими государственными учреждениями (службами), после проведения экспертиз, патологоанатомических исследований;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ологических отходов, образованных в результате деятельности ГОБВУ «Мурманская облСББЖ» и ГОБВУ «Мурманская облветлаборатория»; </w:t>
      </w:r>
    </w:p>
    <w:p>
      <w:pPr>
        <w:pStyle w:val="ConsPlusNonformat"/>
        <w:numPr>
          <w:ilvl w:val="0"/>
          <w:numId w:val="3"/>
        </w:numPr>
        <w:tabs>
          <w:tab w:val="clear" w:pos="1418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хозяйных биологических отходов, обнаруженных на территориях муниципальных образований Мурманской области.</w:t>
      </w:r>
    </w:p>
    <w:p>
      <w:pPr>
        <w:pStyle w:val="ConsPlusNonformat"/>
        <w:tabs>
          <w:tab w:val="clear" w:pos="1418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спортировка и уничтожение биологических отходов 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Ветеринарными правилами сбора, хранения, перемещения, утилизации и уничтожения биологических отходов, утвержденными приказом Минсельхоза России от 11.11.2024 № 677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не вправе приостановить оказание государственной услуги или отказаться от оказания услуги, за исключением случаев, когд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иологических отходов превышает технические возможности оборудования для их уничтожения.</w:t>
      </w:r>
    </w:p>
    <w:p>
      <w:pPr>
        <w:pStyle w:val="Style19"/>
        <w:spacing w:lineRule="atLeast" w:line="23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Учреждение должно соответствовать требованиям законодательства в сфере охраны окружающей среды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Федеральный закон от 10.01.2002 № 7-ФЗ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охране окружающей среды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Количество объектов, подвергнутых уничтожению, штука 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у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Уровень обеспечения необходимыми зданиями,  транспортными средствами, оборудованием для оказания государственной услуги. 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7:56:00Z</dcterms:created>
  <dc:creator>Данилова Ю.С.</dc:creator>
  <dc:description/>
  <cp:keywords/>
  <dc:language>en-US</dc:language>
  <cp:lastModifiedBy>Должанова</cp:lastModifiedBy>
  <cp:lastPrinted>2025-08-19T16:50:00Z</cp:lastPrinted>
  <dcterms:modified xsi:type="dcterms:W3CDTF">2025-08-19T13:50:00Z</dcterms:modified>
  <cp:revision>14</cp:revision>
  <dc:subject/>
  <dc:title>Приложение</dc:title>
</cp:coreProperties>
</file>