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защите населения от болезней общих для человека и животных и пищевых отравлений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16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защите населения от болезней общих для человека и животных и пищевых отравлений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государственного ветеринарного мониторинга остатков запрещенных и вредных веществ в организме живых животных и продуктах животного происхождения, включая отбор проб и их транспортировку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бор проб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>
          <w:rFonts w:ascii="Arial" w:hAnsi="Arial" w:cs="Arial"/>
          <w:color w:val="545D7E"/>
          <w:spacing w:val="1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оведение оценки кормовой базы сельскохозяйственных животных и воды на наличие возможных источников загрязнения.</w:t>
      </w:r>
      <w:r>
        <w:rPr>
          <w:rFonts w:cs="Arial" w:ascii="Arial" w:hAnsi="Arial"/>
          <w:color w:val="545D7E"/>
          <w:spacing w:val="1"/>
          <w:sz w:val="19"/>
          <w:szCs w:val="19"/>
          <w:shd w:fill="FFFFFF" w:val="clear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ветеринарного радиологического контроля сельскохозяйственной продукции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;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  <w:r>
        <w:rPr/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системе государственного ветеринарного контроля радиоактивного загрязнения объектов ветеринарного надзора в Российской Федерации» (утв. Минсельхозпродом РФ 20.02.1998)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Style19"/>
        <w:spacing w:lineRule="atLeast" w:line="230" w:before="0" w:after="0"/>
        <w:jc w:val="both"/>
        <w:rPr/>
      </w:pPr>
      <w:r>
        <w:rPr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  <w:r>
        <w:rPr/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ветлаборатория» (далее – Лаборатор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ТС 021/2011. Технический регламент Таможенного союза «О безопасности пищевой продукции», утвержденный решением Комиссии Таможенного союза от 09.12.2011 № 880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ТС 034/2013. Технический регламент Таможенного союза «О безопасности мяса и мясной продукции», утвержденный решением Совета Евразийской экономической комиссии от 09.10.2013 № 68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 ТС 033/2013. Технический регламент Таможенного союза «О безопасности молока и молочной продукции», утвержденный решение Совета Евразийской экономической комиссии от 09.10.2013 № 67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владельцами животных и сельскохозяйственной продукции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осударственное задание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тбора проб и лабораторных исследований на территории Мурманской области на текущий календарный год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 периодического радиологического контроля на текущий календарный год.  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сельскохозяйственной продукции, кормовой базы и воды сельскохозяйственных животных осуществляется специалистами в области ветеринарии Лаборатори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осуществляется в соответствии с требованиями государственных стандартов, содержащих правила и методы исследований (испытаний) и измерений, в том числе правила отбора образцов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не вправе приостановить оказание государственной услуги или отказаться от оказания услуги, за исключением случаев, ког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иологических отходов превышает технические возможности оборудования для их уничтожения.</w:t>
      </w:r>
    </w:p>
    <w:p>
      <w:pPr>
        <w:pStyle w:val="Style19"/>
        <w:spacing w:lineRule="atLeast" w:line="23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ым-эпидемиологическим требования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Территория здания должна быть огорожена и  освещена в темное время суток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Набор помещений и их оснащение оборудованием могут варьироваться в зависимости от конкретных целей, задач и видов работ и исследований, выполняемых в подразделени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Для безопасного проведения работ помещения должны соответствовать санитарно-эпидемиологическим требованиям и правилам техники безопасности.</w:t>
            </w:r>
          </w:p>
          <w:p>
            <w:pPr>
              <w:pStyle w:val="Style19"/>
              <w:spacing w:lineRule="atLeast" w:line="23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ия должна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аборатория  должна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При работе с возбудителями заразных болезней животных должны соблюдаться санитарно-эпидемиологические требования  к обеспечению биологической безопас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ветлаборатория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urvetlab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</w:t>
        <w:tab/>
        <w:t>Требования к уровню кадрового обеспечения оказания (выполнения) государственной услуги</w:t>
      </w:r>
      <w:r>
        <w:rPr>
          <w:b/>
          <w:i/>
          <w:sz w:val="28"/>
          <w:szCs w:val="28"/>
        </w:rPr>
        <w:t xml:space="preserve">: </w:t>
      </w:r>
    </w:p>
    <w:tbl>
      <w:tblPr>
        <w:tblW w:w="99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410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женер-радиохи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оксик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бор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Лаборат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Лаборатории и ее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Лаборатории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схема проез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090"/>
        <w:gridCol w:w="2086"/>
        <w:gridCol w:w="2578"/>
      </w:tblGrid>
      <w:tr>
        <w:trPr>
          <w:tblHeader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отобранных проб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4:29:00Z</dcterms:created>
  <dc:creator>Данилова Ю.С.</dc:creator>
  <dc:description/>
  <cp:keywords/>
  <dc:language>en-US</dc:language>
  <cp:lastModifiedBy>Должанова</cp:lastModifiedBy>
  <cp:lastPrinted>2025-08-19T17:09:00Z</cp:lastPrinted>
  <dcterms:modified xsi:type="dcterms:W3CDTF">2025-08-19T14:09:00Z</dcterms:modified>
  <cp:revision>16</cp:revision>
  <dc:subject/>
  <dc:title>Приложение</dc:title>
</cp:coreProperties>
</file>