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формление и выдача ветеринарных сопроводительных документов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80002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и выдача ветеринарных сопроводительных документов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етеринарных сопроводительных документов в электронной форме и на бумажных носителях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формление документации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етеринарно-санитарной безопасности подконтрольной продукции и животных, подлежащих ветеринарному контролю (надзору) (далее – подконтрольные товары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эпизоотического благополучия территорий, мест производства подконтрольных товаров по заразным болезням животных, в том числе болезням, общим для человека и животных;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слеживаемости подконтрольных товаров при их производстве, перемещении и переходе права собственности на ни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3.12.2022 № 862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далее – Ветеринарные правила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подконтрольных товаров (далее – владельцы подконтрольных товаров)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ладельца подконтрольных товаров или его уполномоченного представителя.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етеринарных сопроводительных документов (далее – ВСД) осуществляется специалистами в области ветеринарии Учреждения в соответствии с требованиями Ветеринарных правил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СД в электронной форме осуществляется с использованием Федеральной государственной информационной системы в области ветеринарии (далее – ФГИС ВетИС)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СД на бумажных носителях допускается в случаях, установленных статьей 4 Федерального закона от 13.07.2015 № 243-ФЗ «О внесении изменений в Закон Российской Федерации «О ветеринарии» и отдельные законодательные акты Российской Федерации»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варии, опасного природного явления, катастрофы, стихийного или иного бедствия, которые привели к невозможности эксплуатации федеральной государственной информационной системы в области ветеринарии, до устранения их последствий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отсутствия возможности использования федеральной государственной информационной системы в области ветеринарии в населенных пунктах, в которых отсутствует доступ к информационно-телекоммуникационной сети «Интернет», в том числе отсутствует точка доступа, определенная в соответствии с Федеральным законом от 07.07.2003 № 126-ФЗ «О связи»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в ветеринарных сопроводительных документах содержатся сведения, составляющие государственную тайну, и (или) иная информация, отнесенная федеральными органами исполнительной власти, уполномоченными в области обороны, в сфере внутренних дел, в сфере деятельности войск национальной гвардии Российской Федерации, в сфере исполнения наказаний, в сфере государственной охраны и в области обеспечения безопасности, к сведениям, составляющим служебную тайну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ми для отказа в оформлении ВСД в электронной форме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ление заявителем недостоверных или неполных сведений о подконтрольном товаре, которые должны указываться в заявке на оформление производственного ВСД в соответствии с Ветеринарными правилам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ление заявителем недостоверных или неполных сведений о сырье, из которого подконтрольный товар произведен, которые должны указываться в заявке на оформление ВСД в соответствии с Ветеринарными правилами (в случае оформления производственных ВСД)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 лица, которому направлена заявка, прав производить оформление ВСД на данный подконтрольный товар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запрета или ограничений на перемещения подконтрольного товара с территории отправления на территорию назначени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ФГИС ВетИС введенного получателем подконтрольного товара запрета на перемещение подконтрольного товара, которое приводит к нарушению критериев отнесения данного объекта к определенному зоосанитарному статусу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 ФГИС ВетИС данных о ветеринарно-санитарной экспертизе подконтрольного товара, если в отношении этого товара должна проводиться ветеринарно-санитарная экспертиза, и (или) данных о результатах ветеринарно-санитарной экспертизы сырья, использованного для изготовления подконтрольного товара, если проведение ветеринарно-санитарной экспертизы требуется в соответствии с законодательством Российской Федерации или страны-импортера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сведений о направлении подконтрольного товара, указанных в заявке на оформление транспортного ВСД, сведениям о предназначении этого же подконтрольного товара, указанным в производственном ВСД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аниями для отказа в оформлении ВСД на бумажных носителях являются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оснований для оформления ВСД на бумажном носителе в соответствии со статьей 4 Федерального закона от 13.07.2015 № 243-ФЗ "О внесении изменений в Закон Российской Федерации "О ветеринарии" и отдельные законодательные акты Российской Федерации"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ладельцем подконтрольного товара недостоверных или неполных сведений о подконтрольном товаре и, в случае оформления производственного ВСД, о сырье, из которого подконтрольный товар произведен, которые должны указываться в заявке на оформление ВСД в соответствии с Ветеринарными правилами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 лица, оформляющего ВСД на бумажном носителе, прав производить оформление ВСД на данный подконтрольный товар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граничений на вывоз с территории, откуда производится вывоз подконтрольного товара, или на ввоз на территорию, куда осуществляется ввоз подконтрольного товара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запрета или ограничений на перевозку подконтрольного товара с территории отправления на территорию назначения. 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е требуютс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оформленных ВСД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4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к Стандарт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sz w:val="28"/>
          <w:szCs w:val="28"/>
        </w:rPr>
        <w:t>Значения весовых коэффициентов показателей оценки качества оказания государственной услуги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4:46:00Z</dcterms:created>
  <dc:creator>Данилова Ю.С.</dc:creator>
  <dc:description/>
  <cp:keywords/>
  <dc:language>en-US</dc:language>
  <cp:lastModifiedBy>Должанова</cp:lastModifiedBy>
  <cp:lastPrinted>2025-08-19T17:19:00Z</cp:lastPrinted>
  <dcterms:modified xsi:type="dcterms:W3CDTF">2025-08-19T14:19:00Z</dcterms:modified>
  <cp:revision>13</cp:revision>
  <dc:subject/>
  <dc:title>Приложение</dc:title>
</cp:coreProperties>
</file>