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080002005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лабораторных исследований на особо опасные болезни животных (птиц), болезни общие для человека и животных (птиц), включая отбор проб и их транспортировку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абораторные исследован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азательство отсутствия циркуляции на территории Мурманской области возбудителей особо опасных болезней животных (птиц) и болезней общих для человека и животных (птиц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ветлаборатория» (далее – Лаборатор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БВУ «Мурманская облСББЖ»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ое письмо к пробам биологического и (или) патологического материала, оформленное специалистом в области ветеринарии ГОБВУ «Мурманская облСББЖ»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разных болезней, по которым проводятся лабораторные исследова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опасные болезни животных (птиц), болезни общие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>, 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исслед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обо опасные болезни животных (птиц) и болезни общие для человека и животных (птиц)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пециалистами в области ветеринарии Лаборатории с использованием методов, предусмотренных Ветеринарными правилами в соответствии с инструкциями по применению тест-систем и диагностических препаратов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патологического и биологического материала должны быть начаты не позднее 24 часов с момента поступления проб биологического и (или) патологического материал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оведения лабораторных исследований реализуются на основе утвержденных в установленном порядке методик проведения обязательных лабораторных исследований. Сроки проведения лабораторных исследований устанавливаются в зависимости от метода исследования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Лаборатории в течение 12 часов после получения результатов лабораторных исследовани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опасные болезни животных (птиц) и болезни общие для человека и животных (птиц), в</w:t>
      </w:r>
      <w:r>
        <w:rPr>
          <w:rFonts w:cs="Times New Roman" w:ascii="Times New Roman" w:hAnsi="Times New Roman"/>
          <w:sz w:val="28"/>
          <w:szCs w:val="28"/>
        </w:rPr>
        <w:t xml:space="preserve"> письменной форме информирует председателя Комитета и специалиста в области ветеринарии ГОБВУ «Мурманская облСББЖ», направившего биологический и (или) патологический материал на исследования, о полученных результатах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положительного диагноза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 опасные болезни животных (птиц) и болезни общие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в случаях, установленных Ветеринарными правилами, руководитель Лаборатории в течение 24 часов осуществляет упаковку и опечатывание проб биологического и (или) патологического материала и их отправку в Федеральное государственное бюджетное учреждение «Федеральный центр охраны здоровья животных» (ФГБУ «ВНИИЗЖ»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лабораторных исследований вносятся в Федеральную государственную информационную систему в сфере ветеринари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ым-эпидемиологическим требования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Территория здания должна быть огорожена и  освещена в темное время суток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абор помещений и их оснащение оборудованием могут варьироваться в зависимости от конкретных целей, задач и видов работ и исследований, выполняемых в подразделени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Для безопасного проведения работ помещения должны соответствовать санитарно-эпидемиологическим требованиям и правилам техники безопасности.</w:t>
            </w:r>
          </w:p>
          <w:p>
            <w:pPr>
              <w:pStyle w:val="Style19"/>
              <w:spacing w:lineRule="atLeast" w:line="23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ия должна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боратория  должна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При работе с возбудителями заразных болезней животных должны соблюдаться санитарно-эпидемиологические требования  к обеспечению биологической безопас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ветлаборатория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urvetlab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tbl>
      <w:tblPr>
        <w:tblW w:w="9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410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количества </w:t>
            </w:r>
            <w:r>
              <w:rPr>
                <w:lang w:val="en-US"/>
              </w:rPr>
              <w:t xml:space="preserve">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кроби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бо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Лабора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Лаборатории и ее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Лаборатории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схема проез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/>
      </w:pPr>
      <w:r>
        <w:rPr/>
        <w:t xml:space="preserve">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090"/>
        <w:gridCol w:w="2086"/>
        <w:gridCol w:w="2578"/>
      </w:tblGrid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лабораторных исследова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единиц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Лаборатории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7:27:00Z</dcterms:created>
  <dc:creator>Данилова Ю.С.</dc:creator>
  <dc:description/>
  <cp:keywords/>
  <dc:language>en-US</dc:language>
  <cp:lastModifiedBy>Должанова</cp:lastModifiedBy>
  <cp:lastPrinted>2025-08-19T16:10:00Z</cp:lastPrinted>
  <dcterms:modified xsi:type="dcterms:W3CDTF">2025-08-19T13:39:00Z</dcterms:modified>
  <cp:revision>11</cp:revision>
  <dc:subject/>
  <dc:title>Приложение</dc:title>
</cp:coreProperties>
</file>