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03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лановых диагностических мероприятий на особо опасные болезни животных (птиц) и болезни общие для человека и животных (птиц); на выезде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иагностические мероприятия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/>
      </w:pPr>
      <w:r>
        <w:rPr/>
        <w:t xml:space="preserve">1) </w:t>
      </w:r>
      <w:r>
        <w:rPr>
          <w:sz w:val="28"/>
          <w:szCs w:val="28"/>
        </w:rPr>
        <w:t>Предотвращение возникновения и распространения на территории Мурманской области особо опасных заразных болезней животных (птиц) и болезней общих для человека и животных (птиц)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азательство отсутствия циркуляции на территории Мурманской области возбудителей особо опасных заразных болезней животных (птиц) и болезней общих для человека и животных (птиц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19.12.2011 № 476 «Об утверждении перечня заразных, в том числе особо опасных, болезней животных, по которым могут устанавливаться ограничительные мероприятия (карантин)»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Минтруда России от 27.10.2020 № 746н «Об утверждении Правил по охране труда в сельском хозяйстве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восприимчивых животных (далее – владельцы восприимчивых животных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диагностических исследований, ветеринарно-профилактических и противоэпизоотических мероприятий в хозяйствах всех форм собственности на территории Мурманской области на текущий календарный год;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ликвидации эпизоотического очага особ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сных болезней животных (птиц) и болезней общих для человека и животных (птиц)</w:t>
      </w:r>
      <w:r>
        <w:rPr>
          <w:rFonts w:cs="Times New Roman" w:ascii="Times New Roman" w:hAnsi="Times New Roman"/>
          <w:sz w:val="28"/>
          <w:szCs w:val="28"/>
        </w:rPr>
        <w:t xml:space="preserve"> и предотвращению распространения их возбудителя, утвержденный председателем Комитет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звещения от владельца восприимчивых животных о случаях внезапного падежа или заболевания восприимчивых животных, а также об изменениях в их поведении, указывающих на возможное заболевание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разных болезней, по которым проводятся диагностические мероприятия на выезде,  установлен приказом Минсельхоза России от 19.12.2011 № 476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ческих мероприятий животных на заразные болезни животных на выезде проводится специалистами в области ветеринарии Учреждения в соответствии с Ветеринарными правилами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денными Министерством сельского хозяйства Российской Федерации по отдельным болезням животных (далее – Ветеринарные правила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 выезде осуществляется на объектах (земельных участках, зданиях, помещениях, строениях, сооружениях) с использованием которых владельцы животных осуществляют деятельность по выращиванию, содержанию животных (птицы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специалистов Учреждения в место нахождения восприимчивых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й клинический осмотр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ческих мероприятий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акта о проведении диагностических мероприятий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в области ветеринарии при проведении диагностических мероприятий должен соблюдать требования Инструкции по применению диагностических средств для ветеринарного применения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приостановить оказание государственной услуги или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ладельца восприимчивых животных от предоставления специалисту в области ветеринарии Учреждения по его требованию в доступе к животным для осмотра и проведения диагностических мероприятий специалист в области ветеринарии Учреждения оформляет служебную записку  на имя начальника Учреждения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Лицензия на фармацевтическую деятельность  № Л042-00118-51/00003247 от 11.08.2017, выданная Федеральной службой по ветеринарному и фитосанитарному надзору,  срок действия: бессрочна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04.05.2011 № 99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лицензировании отдельных видов деятельности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13.</w:t>
        <w:tab/>
        <w:t>Требования к уровню кадрового обеспечения оказания (выполнения) государственной услуги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2127"/>
        <w:gridCol w:w="1842"/>
      </w:tblGrid>
      <w:tr>
        <w:trPr>
          <w:trHeight w:val="15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 от количества 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/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090"/>
        <w:gridCol w:w="2149"/>
        <w:gridCol w:w="2635"/>
      </w:tblGrid>
      <w:tr>
        <w:trPr>
          <w:tblHeader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животных (птицы), подвергнутых диагностическим мероприятиям на выезд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шту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принятых мер по результатам рассмотрения поступивших жалоб и предложений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8:33:00Z</dcterms:created>
  <dc:creator>Данилова Ю.С.</dc:creator>
  <dc:description/>
  <cp:keywords/>
  <dc:language>en-US</dc:language>
  <cp:lastModifiedBy>Должанова</cp:lastModifiedBy>
  <cp:lastPrinted>2025-08-19T15:58:00Z</cp:lastPrinted>
  <dcterms:modified xsi:type="dcterms:W3CDTF">2025-08-19T13:03:00Z</dcterms:modified>
  <cp:revision>12</cp:revision>
  <dc:subject/>
  <dc:title>Приложение</dc:title>
</cp:coreProperties>
</file>