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9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1.Р.57.0.15310001000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лановых диагностических мероприятий на особо опасные болезни животных (птиц) и болезни общие для человека и животных (птиц)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иагностические мероприят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/>
      </w:pPr>
      <w:r>
        <w:rPr/>
        <w:t xml:space="preserve">1) </w:t>
      </w:r>
      <w:r>
        <w:rPr>
          <w:sz w:val="28"/>
          <w:szCs w:val="28"/>
        </w:rPr>
        <w:t>Предотвращение возникновения и распространения на территории Мурманской области особо опасных заразных болезней животных (птиц) и болезней общих для человека и животных (птиц)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азательство отсутствия циркуляции на территории Мурманской области возбудителей особо опасных заразных болезней животных (птиц) и болезней общих для человека и животных (птиц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Минтруда России от 27.10.2020 № 746н «Об утверждении Правил по охране труда в сельском хозяйстве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ликвидации эпизоотического очага особ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ых болезней животных (птиц) и болезней общих для человека и животных (птиц)</w:t>
      </w:r>
      <w:r>
        <w:rPr>
          <w:rFonts w:cs="Times New Roman" w:ascii="Times New Roman" w:hAnsi="Times New Roman"/>
          <w:sz w:val="28"/>
          <w:szCs w:val="28"/>
        </w:rPr>
        <w:t xml:space="preserve"> и предотвращению распространения их возбудителя, утвержденный председателем Комите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вещения от владельца восприимчивых животных о случаях внезапного падежа или заболевания восприимчивых животных, а также об изменениях в их поведении, указывающих на возможное заболевание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разных болезней, по которым проводятся диагностические мероприятия на выезде,  установлен приказом Минсельхоза России от 19.12.2011 № 476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ческих мероприятий животных на заразные болезни животных в стационаре проводится специалистами в области ветеринарии Учреждения в соответствии с Ветеринарными правилами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денными Министерством сельского хозяйства Российской Федерации по отдельным болезням животных (далее – Ветеринарные правила), утвержденными методиками проведения диагностических мероприятий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стационаре осуществляется в помещениях Учреждения, специально оборудованных для предоставления государственной услуги либо в ихтиопатологических лабораториях рыбоводных хозяйств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Style19"/>
        <w:tabs>
          <w:tab w:val="clear" w:pos="1418"/>
          <w:tab w:val="left" w:pos="993" w:leader="none"/>
        </w:tabs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езд специалистов Учреждения в рыбоводное хозяйство (в случае проведения лабораторных (ихтиопатологических) исследований рыб и иных водных животных); </w:t>
      </w:r>
    </w:p>
    <w:p>
      <w:pPr>
        <w:pStyle w:val="Style19"/>
        <w:tabs>
          <w:tab w:val="clear" w:pos="1418"/>
          <w:tab w:val="left" w:pos="993" w:leader="none"/>
        </w:tabs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теринарный клинический осмотр животных, в том числе рыб и иных водных животных;</w:t>
      </w:r>
    </w:p>
    <w:p>
      <w:pPr>
        <w:pStyle w:val="Style19"/>
        <w:tabs>
          <w:tab w:val="clear" w:pos="1418"/>
          <w:tab w:val="left" w:pos="993" w:leader="none"/>
        </w:tabs>
        <w:spacing w:lineRule="atLeast" w:line="230" w:before="0" w:after="0"/>
        <w:ind w:firstLine="709"/>
        <w:jc w:val="both"/>
        <w:rPr>
          <w:rFonts w:ascii="Arial" w:hAnsi="Arial" w:cs="Arial"/>
          <w:color w:val="001D35"/>
          <w:sz w:val="22"/>
          <w:szCs w:val="22"/>
          <w:shd w:fill="FFFFFF" w:val="clear"/>
        </w:rPr>
      </w:pPr>
      <w:r>
        <w:rPr>
          <w:sz w:val="28"/>
          <w:szCs w:val="28"/>
        </w:rPr>
        <w:t>в) проведение диагностических мероприятий:</w:t>
      </w:r>
      <w:r>
        <w:rPr>
          <w:rFonts w:cs="Arial" w:ascii="Arial" w:hAnsi="Arial"/>
          <w:color w:val="001D35"/>
          <w:sz w:val="22"/>
          <w:szCs w:val="22"/>
          <w:shd w:fill="FFFFFF" w:val="clear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1418"/>
          <w:tab w:val="left" w:pos="993" w:leader="none"/>
        </w:tabs>
        <w:spacing w:lineRule="atLeast" w:line="230" w:before="0" w:after="0"/>
        <w:ind w:left="0" w:firstLine="709"/>
        <w:jc w:val="both"/>
        <w:rPr>
          <w:color w:val="001D35"/>
          <w:sz w:val="28"/>
          <w:szCs w:val="28"/>
          <w:shd w:fill="FFFFFF" w:val="clear"/>
        </w:rPr>
      </w:pPr>
      <w:r>
        <w:rPr>
          <w:color w:val="001D35"/>
          <w:sz w:val="28"/>
          <w:szCs w:val="28"/>
          <w:shd w:fill="FFFFFF" w:val="clear"/>
        </w:rPr>
        <w:t xml:space="preserve">люминесцентная диагностика животных лампой Вуда (диагностика трихофитии, микроспории, иных кожных заболеваний); </w:t>
      </w:r>
    </w:p>
    <w:p>
      <w:pPr>
        <w:pStyle w:val="Style19"/>
        <w:numPr>
          <w:ilvl w:val="0"/>
          <w:numId w:val="2"/>
        </w:numPr>
        <w:tabs>
          <w:tab w:val="clear" w:pos="1418"/>
          <w:tab w:val="left" w:pos="993" w:leader="none"/>
        </w:tabs>
        <w:spacing w:lineRule="atLeast" w:line="23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ое исследование  животных, в том числе рыб и иных водных животных;</w:t>
      </w:r>
    </w:p>
    <w:p>
      <w:pPr>
        <w:pStyle w:val="Style19"/>
        <w:numPr>
          <w:ilvl w:val="0"/>
          <w:numId w:val="2"/>
        </w:numPr>
        <w:tabs>
          <w:tab w:val="clear" w:pos="1418"/>
          <w:tab w:val="left" w:pos="993" w:leader="none"/>
        </w:tabs>
        <w:spacing w:lineRule="atLeast" w:line="23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ологические исследования рыб и иных водных животных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формление акта о проведении диагностических мероприятий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приостановить оказание государственной услуги или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животным для осмотра и проведения диагностических мероприятий специалист в области ветеринарии Учреждения оформляет служебную записку  на имя начальника Учреждения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Не требуютс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3.</w:t>
        <w:tab/>
        <w:t>Требования к уровню кадрового обеспечения оказания (выполнения) государственной услуги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2127"/>
        <w:gridCol w:w="1842"/>
      </w:tblGrid>
      <w:tr>
        <w:trPr>
          <w:trHeight w:val="15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 от количества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/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090"/>
        <w:gridCol w:w="2149"/>
        <w:gridCol w:w="2635"/>
      </w:tblGrid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животных, подвергнутых диагностическим мероприятиям в стационар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гол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принятых мер по результатам рассмотрения поступивших жалоб и предложений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3:53:00Z</dcterms:created>
  <dc:creator>Данилова Ю.С.</dc:creator>
  <dc:description/>
  <cp:keywords/>
  <dc:language>en-US</dc:language>
  <cp:lastModifiedBy>Должанова</cp:lastModifiedBy>
  <cp:lastPrinted>2025-08-19T17:00:00Z</cp:lastPrinted>
  <dcterms:modified xsi:type="dcterms:W3CDTF">2025-08-19T14:00:00Z</dcterms:modified>
  <cp:revision>10</cp:revision>
  <dc:subject/>
  <dc:title>Приложение</dc:title>
</cp:coreProperties>
</file>