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01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лановых диагностических мероприятий на особо опасные болезни животных (птиц) и болезни общие для человека и животных (птиц)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бор проб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/>
        <w:t xml:space="preserve">1) </w:t>
      </w:r>
      <w:r>
        <w:rPr>
          <w:sz w:val="28"/>
          <w:szCs w:val="28"/>
        </w:rPr>
        <w:t>Предотвращение возникновения и распространения на территории Мурманской области особо опас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>
          <w:sz w:val="28"/>
          <w:szCs w:val="28"/>
        </w:rPr>
        <w:t>2) Доказательство отсутствия циркуляции на территории Мурманской области возбудителей особо опас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>
          <w:sz w:val="28"/>
          <w:szCs w:val="28"/>
        </w:rPr>
        <w:t>Приказ Минсельхоза России от 11.11.2024 № 677 «Об утверждении Ветеринарных правил сбора, хранения, перемещения, утилизации и уничтожения биологических отходов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труда России от 27.10.2020 № 746н «Об утверждении Правил по охране труда в сельском хозяйстве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ликвидации эпизоотического очага заразных болезней животных и предотвращению распространения их возбудителя, утвержденный председателем Комите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вещения от владельца восприимчивых животных о случаях внезапного падежа или заболевания восприимчивых животных, а также об изменениях в их поведении, указывающих на возможное заболевание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по которым проводится отбор проб в стационаре, 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про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обо опасные болезни животных (птиц) и болезни общие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в стационаре проводится специалистами в области ветеринарии Учреждения в соответствии с Ветеринарными правилам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лучения информации о возникновении подозр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 опасные болезни животных (птиц) и болезни общие для человека и животных (птиц) отбор п</w:t>
      </w:r>
      <w:r>
        <w:rPr>
          <w:rFonts w:cs="Times New Roman" w:ascii="Times New Roman" w:hAnsi="Times New Roman"/>
          <w:sz w:val="28"/>
          <w:szCs w:val="28"/>
        </w:rPr>
        <w:t xml:space="preserve">роб должен быть произведен специалистом Учреждения в течение не более 24 часов с моме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я информаци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зданиях Учреждения, предназначенных для оказания государственной услуг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клинический осмотр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атологоанатомического вскрыт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биологического и (или) патологического материала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 и опечатывание проб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проводительного письма к пробам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ние проб в ветеринарную лабораторию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ы должны быть доставлены в лабораторию специалистом Учреждения в течение не более 24 часов с момента отбора проб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приостановить оказание государственной услуги или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отбора проб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.</w:t>
            </w:r>
          </w:p>
          <w:p>
            <w:pPr>
              <w:pStyle w:val="Normal"/>
              <w:autoSpaceDE w:val="false"/>
              <w:rPr/>
            </w:pPr>
            <w:r>
              <w:rPr/>
              <w:t>Упаковка и транспортирование биологического и (или) патологического материала должны обеспечивать его сохранность и пригодность для исследований в течение срока транспортировки.</w:t>
            </w:r>
          </w:p>
          <w:p>
            <w:pPr>
              <w:pStyle w:val="Normal"/>
              <w:autoSpaceDE w:val="false"/>
              <w:rPr/>
            </w:pPr>
            <w:r>
              <w:rPr/>
              <w:t>Утечка (рассеивание) биологического и (или) патологического материала во внешнюю среду не допускается.</w:t>
            </w:r>
          </w:p>
          <w:p>
            <w:pPr>
              <w:pStyle w:val="Normal"/>
              <w:autoSpaceDE w:val="false"/>
              <w:rPr/>
            </w:pPr>
            <w:r>
              <w:rPr/>
              <w:t>Контейнеры, пакеты, емкости с биологическим и (или) патологическим материалом должны быть упакованы и опечатаны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Количество отобранных проб биологического и (или) патологического материала от животных (птиц) в стационаре,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7:24:00Z</dcterms:created>
  <dc:creator>Данилова Ю.С.</dc:creator>
  <dc:description/>
  <cp:keywords/>
  <dc:language>en-US</dc:language>
  <cp:lastModifiedBy>Должанова</cp:lastModifiedBy>
  <cp:lastPrinted>2025-08-19T15:54:00Z</cp:lastPrinted>
  <dcterms:modified xsi:type="dcterms:W3CDTF">2025-08-19T12:56:00Z</dcterms:modified>
  <cp:revision>18</cp:revision>
  <dc:subject/>
  <dc:title>Приложение</dc:title>
</cp:coreProperties>
</file>