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уществление функций в сфере обращения с животны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2900010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в сфере обращения с животны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егистрации домашних животных (собак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численности животных без владельце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распространения заразных болезней живот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владельцев животных, нарушивших правила содержания и выгула домашних животны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6.07.2019 № 2402-01-ЗМО «Об ответственном обращении с животными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Мурманской области от 28.12.2022                           № 1077-ПП «Об утверждении Требований к содержанию и выгулу домашних животных в Мурманской област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по ветеринарии Мурманской области от 02.03.2023                    № 25-од «Об утверждении Порядка регистрации домашних животных (собак) государственным областным ветеринарным учреждением «Мурманская областная станция по борьбе с болезнями животных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лица, являющиеся владельцами домашних  животных (собак) (далее – владелец животного). 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владельца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владельца животного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паспорт животного (при наличии)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словная или метрика щенка (при наличии)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помещениях Учреждения, специально оборудованных для предоставления государственной услуг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ие регистрации домашних животных (собак) осуществляется в соответствии с Порядком регистрации домашних животных (собак) государственным областным ветеринарным учреждением «Мурманская областная станция по борьбе с болезнями животных, утвержденным приказом Комитета от 02.03.2023 № 25-од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8"/>
        <w:numPr>
          <w:ilvl w:val="0"/>
          <w:numId w:val="4"/>
        </w:numPr>
        <w:tabs>
          <w:tab w:val="clear" w:pos="141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животного для осмотра и идентификации;</w:t>
      </w:r>
    </w:p>
    <w:p>
      <w:pPr>
        <w:pStyle w:val="Style18"/>
        <w:numPr>
          <w:ilvl w:val="0"/>
          <w:numId w:val="4"/>
        </w:numPr>
        <w:tabs>
          <w:tab w:val="clear" w:pos="141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 животного средства маркирования, содержащего уникальный идентификационный номер (электронный микрочип, клеймо на коже собаки); </w:t>
      </w:r>
    </w:p>
    <w:p>
      <w:pPr>
        <w:pStyle w:val="Style18"/>
        <w:numPr>
          <w:ilvl w:val="0"/>
          <w:numId w:val="4"/>
        </w:numPr>
        <w:tabs>
          <w:tab w:val="clear" w:pos="141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окумента, удостоверяющего личность владельца животного. 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090"/>
        <w:gridCol w:w="2087"/>
        <w:gridCol w:w="2545"/>
      </w:tblGrid>
      <w:tr>
        <w:trPr>
          <w:tblHeader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зарегистрированных животных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3:43:00Z</dcterms:created>
  <dc:creator>Данилова Ю.С.</dc:creator>
  <dc:description/>
  <cp:keywords/>
  <dc:language>en-US</dc:language>
  <cp:lastModifiedBy>Должанова</cp:lastModifiedBy>
  <cp:lastPrinted>2021-03-23T13:51:00Z</cp:lastPrinted>
  <dcterms:modified xsi:type="dcterms:W3CDTF">2025-08-19T14:28:00Z</dcterms:modified>
  <cp:revision>13</cp:revision>
  <dc:subject/>
  <dc:title>Приложение</dc:title>
</cp:coreProperties>
</file>