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0099671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Комитет по ветеринарии Мурма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26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47000000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1 «Организационная структура субъекта бюджетной отчетност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олное наименование: Комитет по ветеринарии Мурманской области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Юридический и фактический адрес: 183025, г. Мурманск, ул. Карла Маркса, д.25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ИНН 5190109235, КПП 519001001, ОКПО 00099671, ОКТМО   47000000, ОГРН 102510083653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рганизационно-правовая форма (ОКОПФ 7 52 04) – государственное казенное учреждение субъекта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Код главы главного распорядителя бюджетных средств – 82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Комитет действует на основании положения, утвержденного постановлением Правительства Мурманской области от 23.12.2008 № 638-ПП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Основными целями и задачами деятельности Комитет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предупреждение и ликвидация заразных и иных болезней животных на территории Мурман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обеспечение безопасности продуктов животноводства в ветеринарно-санитарном отношении на территории Мурман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защита населения Мурманской области от болезней, общих для человека и животных, за исключением вопросов, решение которых отнесено к ведению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осуществление регионального государственного контроля (надзора) в области обращения с животными на территории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Количество подведомственных Комитету бюджетных учреждений составляет 2 единицы. Государственные областные бюджетные ветеринарные учреждения самостоятельные юридические лица, которые осуществляют свою деятельность в соответствии с Уставами. Лицевой счет бюджетного учреждения и отдельный лицевой счет бюджетного учреждения открыты в УФК по Мурманской области. Бюджетный учет ведется в соответствии с Инструкцией по бюджетному учету, утвержденной Приказом Министерства финансов РФ № 174н от 16.12.2010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b/>
          <w:sz w:val="24"/>
        </w:rPr>
        <w:t>Информация о подведомственных учреждениях Комитета по ветеринарии Мурманской области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b/>
          <w:sz w:val="24"/>
        </w:rPr>
        <w:t>в отношении которых Комитет выполняет функции учредителя</w:t>
      </w:r>
    </w:p>
    <w:p>
      <w:pPr>
        <w:pStyle w:val="Normal"/>
        <w:rPr/>
      </w:pPr>
      <w:r>
        <w:rPr/>
        <w:t> </w:t>
      </w:r>
    </w:p>
    <w:tbl>
      <w:tblPr>
        <w:tblW w:w="98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4"/>
        <w:gridCol w:w="2317"/>
        <w:gridCol w:w="1687"/>
        <w:gridCol w:w="992"/>
        <w:gridCol w:w="1640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 учреждения</w:t>
            </w:r>
          </w:p>
        </w:tc>
        <w:tc>
          <w:tcPr>
            <w:tcW w:w="23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ПА о создании</w:t>
            </w:r>
          </w:p>
        </w:tc>
        <w:tc>
          <w:tcPr>
            <w:tcW w:w="26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б изменении состава полномочий</w:t>
            </w:r>
          </w:p>
        </w:tc>
      </w:tr>
      <w:tr>
        <w:trPr>
          <w:trHeight w:val="671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да/нет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областное бюджетное ветеринарное учреждение «Мурманская областная станция по борьбе с болезнями животных»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закон от 08.05.2010 № 83-Ф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т 13.08.2018 № 75-од «Об утверждении Устава ГОБВУ «Мурманская областная станция по борьбе с болезнями животных»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областное бюджетное ветеринарное учреждение «Мурманская областная ветеринарная лаборатория»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закон от 08.05.2010 № 83-Ф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т 24.12.2018 № 123-од «Об утверждении Устава ГОБВУ «Мурманская областная ветеринарная лаборатория»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ТОГО  БУ: 2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    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На содержание бюджетных учреждений Законом Мурманской области от</w:t>
      </w:r>
      <w:r>
        <w:rPr>
          <w:rFonts w:cs="Times New Roman" w:ascii="Times New Roman" w:hAnsi="Times New Roman"/>
          <w:color w:val="414141"/>
          <w:sz w:val="26"/>
        </w:rPr>
        <w:t> 24</w:t>
      </w:r>
      <w:r>
        <w:rPr>
          <w:rFonts w:cs="Times New Roman" w:ascii="Times New Roman" w:hAnsi="Times New Roman"/>
          <w:sz w:val="26"/>
        </w:rPr>
        <w:t>.12.2020 № 2585-01-ЗМО «Об областном бюджете на 2021 год и на плановый период 2022 и 2023 годов»</w:t>
      </w:r>
      <w:r>
        <w:rPr>
          <w:rFonts w:cs="Times New Roman" w:ascii="Times New Roman" w:hAnsi="Times New Roman"/>
          <w:color w:val="414141"/>
          <w:sz w:val="26"/>
        </w:rPr>
        <w:t> </w:t>
      </w:r>
      <w:r>
        <w:rPr>
          <w:rFonts w:cs="Times New Roman" w:ascii="Times New Roman" w:hAnsi="Times New Roman"/>
          <w:sz w:val="26"/>
        </w:rPr>
        <w:t>утверждено 127 873,6 тыс. рублей. Исполнение 127 817,2 тыс. рублей, или 99,96 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Комитет является юридическим лицом и выполняет полномочия администратора доходов областного бюджета, главного распорядителя и получателя средств областного бюджета, имеет самостоятельный балан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В УФК по Мурманской области Комитету откры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-   лицевой счет администратора доходов бюджета (04492001390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   лицевой счет получателя бюджетных средств (03492001390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лицевой счет для отражения операций со средствами, поступающими во временное распоряжение получателя бюджетных средств (054920013902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Бюджетные полномочия в отчетном периоде у Комитета не изменилис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Банковских счетов в кредитных организациях 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Все расчеты осуществляются в безналич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Бюджетный учет, составление и представление отчетности осуществляется отделом финансового обеспечения, правовой и кадровой работы Комитета по ветеринарии Мурманской области, который возглавляет начальник отдела-главный бухгалтер Савосько Елена Ефимов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 об администраторах доходов областного бюджета, подведомственных главному администратору доходов областного бюджет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1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3853"/>
      </w:tblGrid>
      <w:tr>
        <w:trPr>
          <w:trHeight w:val="84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администратора доходов</w:t>
            </w:r>
          </w:p>
        </w:tc>
        <w:tc>
          <w:tcPr>
            <w:tcW w:w="2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НПА</w:t>
            </w:r>
          </w:p>
        </w:tc>
        <w:tc>
          <w:tcPr>
            <w:tcW w:w="3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бюджетной классификации администрируемого дохода</w:t>
            </w:r>
          </w:p>
        </w:tc>
      </w:tr>
      <w:tr>
        <w:trPr>
          <w:trHeight w:val="4084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итет по ветеринарии Мурм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кон МО от</w:t>
            </w:r>
            <w:r>
              <w:rPr>
                <w:rFonts w:cs="Times New Roman" w:ascii="Times New Roman" w:hAnsi="Times New Roman"/>
                <w:color w:val="414141"/>
                <w:sz w:val="24"/>
              </w:rPr>
              <w:t> 24</w:t>
            </w:r>
            <w:r>
              <w:rPr>
                <w:rFonts w:cs="Times New Roman" w:ascii="Times New Roman" w:hAnsi="Times New Roman"/>
                <w:sz w:val="24"/>
              </w:rPr>
              <w:t>.12.2020 № 2585-01-ЗМО «Об областном бюджете на 2021 год и на плановый период 2022 и 2023 годов»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5 02020 02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02010 02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10100 02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10122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07010 02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10056 02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10021 02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7 01020 02 0000 1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26 1 17 05020 02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2 07 02030 02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2 18 60010 02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2 18 02010 02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1012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6 1 16 01205 01 0000 14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Расшифровка и основание для зачисления платеж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26 000 руб. – 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исполнительной власти субъектов РФ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 xml:space="preserve">         </w:t>
      </w:r>
      <w:r>
        <w:rPr>
          <w:rFonts w:cs="Times New Roman" w:ascii="Times New Roman" w:hAnsi="Times New Roman"/>
          <w:sz w:val="27"/>
        </w:rPr>
        <w:t>14 269 руб. – доходы бюджетов субъектов РФ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7"/>
        </w:rPr>
        <w:t>В Кассовом плане поступлений на 2021 год прогнозные показатели отсутствую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Показатели бюджетной отчетности за 2021 год сформированы в соответствии с требованиями инструкции № 191н, 157н, 162н, положениями Федеральных стандартов №256н, 260н и других действующих нормативно-правовых актов, регулирующих ведение бюджетного учета и составление отчетности в 2021 году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2 «Результаты деятель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В соответствии с утвержденным Планом-графиком закупок на 2021 г. за отчетный период заключено 42 контракта на общую сумму   685 891,90 руб.</w:t>
      </w:r>
      <w:r>
        <w:rPr>
          <w:rFonts w:cs="Times New Roman" w:ascii="Times New Roman" w:hAnsi="Times New Roman"/>
          <w:sz w:val="27"/>
        </w:rPr>
        <w:t xml:space="preserve"> (оказание услуг телефонной связи, оказание услуг почтовой связи, оказание услуг по обновлению, сопровождению, консультированию по программным продуктам «1С: Бухгалтерия, Заработная плата и кадры», услуги по размещению информации в газете «Мурманский вестник», услуги по диагностике и ремонту оргтехники, приобретение основных средств и материальных запасов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Закупки конкурентными способами определения поставщиков (подрядчиков, исполнителей) не проводилис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Работа в модуле «Малые закупки» регионального программного комплекса АИС «WEB-Торги» проводится в соответствии с регламент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Показатели расходов на приобретение товаров (работ, услуг) отражены в отчете (ф. 0503127) на 01.01.202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Балансовая стоимость основных средств на конец отчетного периода составила 2 789 446,95 руб., в том числе иное движимое имущест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машины и оборудование (компьютеры, ксероксы, принтеры и т.п.) – 1 956 831,10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-  инвентарь производственный и хозяйственный (мебель, иное имущество) – 832 615,85 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Остаточной стоимости на конец отчетного периода нет. Недвижимого имущества на балансе Комитета не числи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Основные средства находятся в исправном техническом состоянии. Для поддержания технического состояния основных средств проводилось их плановое техническое обслуживание. Потребность в ремонте основных средств в отчетном периоде составила 16 450,00 руб. (ремонт принтеров). Недостачи и порчи имущества в отчетном периоде не выявлено. Основные средства использовались для нужд Комитета по своему целевому назнач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Объекты основных средств, имеющие нулевую балансовую стоимость и выведенные из эксплуатации (неиспользуемые), в Комитете отсутствую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Объектов аренды нет. </w:t>
      </w:r>
      <w:r>
        <w:rPr>
          <w:rFonts w:cs="Times New Roman" w:ascii="Times New Roman" w:hAnsi="Times New Roman"/>
          <w:color w:val="000000"/>
          <w:sz w:val="26"/>
        </w:rPr>
        <w:t>          </w:t>
      </w:r>
    </w:p>
    <w:p>
      <w:pPr>
        <w:pStyle w:val="Normal"/>
        <w:spacing w:before="28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spacing w:before="28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</w:rPr>
        <w:t>Комитет по ветеринарии Мурманской области не является участником федеральных целевых программ, национальных проектов (программ), комплексного плана модернизации и расширения магистральной инфраструк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Лимиты бюджетных обязательств на 2021г. утверждены в объеме 226 559 867,15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Всего расходы в отчетном периоде составили 203 465 542,00 руб., что составляет 89,8% утвержденных годовых назнач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Причины отклонений исполнения по расходам менее 95% от плановых на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 xml:space="preserve">         </w:t>
      </w:r>
      <w:r>
        <w:rPr>
          <w:rFonts w:cs="Times New Roman" w:ascii="Times New Roman" w:hAnsi="Times New Roman"/>
          <w:color w:val="000000"/>
          <w:sz w:val="26"/>
        </w:rPr>
        <w:t xml:space="preserve">ЦСт 3030113240 – субсидии на иные цели: заявительный характер выплат сотрудникам учреждений по оплате за ЖКУ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       </w:t>
      </w:r>
      <w:r>
        <w:rPr>
          <w:rFonts w:cs="Times New Roman" w:ascii="Times New Roman" w:hAnsi="Times New Roman"/>
          <w:color w:val="000000"/>
          <w:sz w:val="26"/>
        </w:rPr>
        <w:t>ЦСт 3030475590 - перечисление межбюджетных трансфертов (субвенции по переданным полномочиям по отлову и содержанию животных без владельцев) в пределах сумм, необходимых для оплаты денежных обязательств по расходам органов местного самоуправления Мурман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        </w:t>
      </w:r>
      <w:r>
        <w:rPr>
          <w:rFonts w:cs="Times New Roman" w:ascii="Times New Roman" w:hAnsi="Times New Roman"/>
          <w:color w:val="000000"/>
          <w:sz w:val="26"/>
        </w:rPr>
        <w:t>ЦСт 3030571310 – перечисление межбюджетных трансфертов (субсидии бюджетам муниципальных образований на создание дополнительных мест для содержания животных без владельцев в приютах для животных) в пределах сумм, необходимых для оплаты денежных обязательств по расходам органов местного самоуправления Мурман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 xml:space="preserve">          </w:t>
      </w:r>
      <w:r>
        <w:rPr>
          <w:rFonts w:cs="Times New Roman" w:ascii="Times New Roman" w:hAnsi="Times New Roman"/>
          <w:color w:val="000000"/>
          <w:sz w:val="26"/>
        </w:rPr>
        <w:t>ЦСт 3040100030 – уменьшение выплат на командировочные расходы, льготный проезд (оплата по фактически предоставленным документам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         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8"/>
        </w:rPr>
        <w:t>Исполнение бюджетных назначений за отчетный период выше на 6,5% показателей аналогичного отчетного периода прошлого года. 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         </w:t>
      </w:r>
      <w:r>
        <w:rPr>
          <w:rFonts w:cs="Times New Roman" w:ascii="Times New Roman" w:hAnsi="Times New Roman"/>
          <w:sz w:val="28"/>
        </w:rPr>
        <w:t>Принятие бюджетных и денежных обязательств сверх доведенного объема лимитов бюджетных обязательств в отчетном периоде не допускалось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         </w:t>
      </w:r>
      <w:r>
        <w:rPr>
          <w:rFonts w:cs="Times New Roman" w:ascii="Times New Roman" w:hAnsi="Times New Roman"/>
          <w:sz w:val="28"/>
        </w:rPr>
        <w:t>Показатели исполнения бюджета отражены в отчете (ф. 0503127) на 01.01.202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 xml:space="preserve">         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 xml:space="preserve">В связи с вступлением в силу СГС «Нематериальные активы» в бюджетном учете в 2021 году операциями межотчетного периода признаны неисключительные права на результаты интеллектуальной деятельности (пользовательское лицензионное соглашение на программные продукты «1С: БГУ 8» и «1С: Зарплата и кадры» по стоимости в условной оценке – один объект, один рубл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 xml:space="preserve">По результатам деятельности на 01.01.2022 дебиторская задолженность составила 20 508,26 руб. Задолженность образовалась в связи с авансированием почтов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Списание остатков дебиторской задолженности осуществляется по фактически предоставленным докумен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7"/>
        </w:rPr>
        <w:t>Кредиторской задолженности на 01.01.2022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Просроченная дебиторская и просроченная кредиторская задолженность на 01.01.2022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По отношению к аналогичному периоду прошлого года дебиторская задолженность увеличилась на 3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Остатка средств во временном распоряжении по состоянию на 01.01.2022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Имущества, находящегося в безвозмездном пользовании у Комитета на условиях наделения его полномочием по распоряжению этим имуществом, н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            </w:t>
      </w:r>
      <w:r>
        <w:rPr>
          <w:rFonts w:cs="Times New Roman" w:ascii="Times New Roman" w:hAnsi="Times New Roman"/>
          <w:sz w:val="26"/>
        </w:rPr>
        <w:t>Пояснения по графе 2 формы 0503175 (иные причины неисполнения)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color w:val="000000"/>
          <w:sz w:val="26"/>
        </w:rPr>
        <w:t xml:space="preserve">       </w:t>
      </w:r>
      <w:r>
        <w:rPr>
          <w:rFonts w:cs="Times New Roman" w:ascii="Times New Roman" w:hAnsi="Times New Roman"/>
          <w:color w:val="000000"/>
          <w:sz w:val="26"/>
        </w:rPr>
        <w:t>ЦСт 9990055490, 3040113060, 3040100010 - экономия по уплате страховых взносов, в связи с превышением размера начисленной заработной платы над установленной предельной величиной базы для начисления страховых взно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ЦСт 3040100030 –  услуги телефонной связи (оплата за услуги за декабрь 2021 будет произведена в январе 2022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ЦСт 3030113240 – уменьшение численности получателей выплат по сравнению с запланированной, и заявительный характер выплат сотрудникам учреждений по оплате за услуги ЖКХ: социальная поддержка ветеринарных специалистов (субсидии на иные цел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6"/>
        </w:rPr>
        <w:t>ЦСт 3030475590 - перечисление межбюджетных трансфертов (субвенции по переданным полномочиям по отлову и содержанию животных без владельцев) в пределах сумм, необходимых для оплаты денежных обязательств по расходам органов местного самоуправления Мурм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        </w:t>
      </w:r>
      <w:r>
        <w:rPr>
          <w:rFonts w:cs="Times New Roman" w:ascii="Times New Roman" w:hAnsi="Times New Roman"/>
          <w:color w:val="000000"/>
          <w:sz w:val="26"/>
        </w:rPr>
        <w:t>ЦСт 3030571310 – перечисление межбюджетных трансфертов (субсидии бюджетам муниципальных образований на создание дополнительных мест для содержания животных без владельцев в приютах для животных) в пределах сумм, необходимых для оплаты денежных обязательств по расходам органов местного самоуправления Мурм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Раздел 5 «Прочие вопросы деятельности субъекта бюджетной отчетно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Ввиду отсутствия числовых значений в ПК «Свод-СМАРТ» не представлена Справка по консолидируемым расчетам (ф. 0503125) в составе годовой отчет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 </w:t>
      </w:r>
      <w:r>
        <w:rPr>
          <w:rFonts w:cs="Times New Roman" w:ascii="Times New Roman" w:hAnsi="Times New Roman"/>
          <w:sz w:val="27"/>
        </w:rPr>
        <w:t>за 2021 год по счетам: 120551000 (561), 120561000 (561, 661), 120651000, 120711000 (541,641), 130111000 (710, 810), 130251000 (831), 130305000 (731, 831), 130406000, 140110 (161, 189), 140120241 (281), 140140151 (16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В целях подтверждения показателей годовой бюджетной отчетности, на основании приказа Комитета по ветеринарии Мурма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 </w:t>
      </w:r>
      <w:r>
        <w:rPr>
          <w:rFonts w:cs="Times New Roman" w:ascii="Times New Roman" w:hAnsi="Times New Roman"/>
          <w:sz w:val="27"/>
        </w:rPr>
        <w:t>от 09.11.2021 № 110-од проведена инвентаризация имущества, финансовых активов и обязательств. По результатам инвентаризации расхождений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Условные активы и условные обязательства, формирующие существенную информацию на отчетную дату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Сведения об исполнении текстовых статей закона (решения) о бюджете (статья 23): кредиторская задолженность по бюджетным обязательствам в 2021 году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При начислении амортизации применяется линейный мет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Списание материальных запасов производится по средней фактической сто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Судебные решения (исполнительные документы) по исполнению денежных обязательств в Комитет не поступали, задолженности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</w:rPr>
        <w:t>Бюджетный учет ведется с использованием программного обеспечения 1С Предприятие. Используется система электронного документооборота СБИС, СУФ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 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55:00Z</dcterms:created>
  <dc:creator>MINFIN51\система</dc:creator>
  <dc:description/>
  <cp:keywords/>
  <dc:language>en-US</dc:language>
  <cp:lastModifiedBy>Спиридонова Т.А.</cp:lastModifiedBy>
  <dcterms:modified xsi:type="dcterms:W3CDTF">2022-04-01T11:31:00Z</dcterms:modified>
  <cp:revision>4</cp:revision>
  <dc:subject/>
  <dc:title/>
</cp:coreProperties>
</file>